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b/>
          <w:color w:val="000000"/>
          <w:sz w:val="28"/>
        </w:rPr>
        <w:t>МИНИСТЕРСТВО ПРОСВЕЩЕНИЯ РОССИЙСКОЙ ФЕДЕРАЦИИ</w:t>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b/>
          <w:color w:val="000000"/>
          <w:sz w:val="28"/>
        </w:rPr>
        <w:t>‌</w:t>
      </w:r>
      <w:bookmarkStart w:id="0" w:name="f82fad9e-4303-40e0-b615-d8bb07699b65"/>
      <w:r>
        <w:rPr>
          <w:rFonts w:eastAsia="Times New Roman" w:cs="Times New Roman" w:ascii="Times New Roman" w:hAnsi="Times New Roman"/>
          <w:b/>
          <w:color w:val="000000"/>
          <w:sz w:val="28"/>
        </w:rPr>
        <w:t>Министерство образования и науки Республики Татарстан</w:t>
      </w:r>
      <w:bookmarkEnd w:id="0"/>
      <w:r>
        <w:rPr>
          <w:rFonts w:eastAsia="Times New Roman" w:cs="Times New Roman" w:ascii="Times New Roman" w:hAnsi="Times New Roman"/>
          <w:b/>
          <w:color w:val="000000"/>
          <w:sz w:val="28"/>
        </w:rPr>
        <w:t>‌‌</w:t>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b/>
          <w:color w:val="000000"/>
          <w:sz w:val="28"/>
        </w:rPr>
        <w:t>‌</w:t>
      </w:r>
      <w:bookmarkStart w:id="1" w:name="f11d21d1-8bec-4df3-85d2-f4d0bca3e7ae"/>
      <w:r>
        <w:rPr>
          <w:rFonts w:eastAsia="Times New Roman" w:cs="Times New Roman" w:ascii="Times New Roman" w:hAnsi="Times New Roman"/>
          <w:b/>
          <w:color w:val="000000"/>
          <w:sz w:val="28"/>
        </w:rPr>
        <w:t>МКУ "Отдел образования Исполнительного комитета Апастовского муниципального района Республики Татарстан"</w:t>
      </w:r>
      <w:bookmarkEnd w:id="1"/>
      <w:r>
        <w:rPr>
          <w:rFonts w:eastAsia="Times New Roman" w:cs="Times New Roman" w:ascii="Times New Roman" w:hAnsi="Times New Roman"/>
          <w:b/>
          <w:color w:val="000000"/>
          <w:sz w:val="28"/>
        </w:rPr>
        <w:t>‌</w:t>
      </w:r>
      <w:r>
        <w:rPr>
          <w:rFonts w:eastAsia="Times New Roman" w:cs="Times New Roman" w:ascii="Times New Roman" w:hAnsi="Times New Roman"/>
          <w:color w:val="000000"/>
          <w:sz w:val="28"/>
        </w:rPr>
        <w:t>​</w:t>
      </w:r>
    </w:p>
    <w:p>
      <w:pPr>
        <w:pStyle w:val="Normal"/>
        <w:widowControl w:val="false"/>
        <w:autoSpaceDE w:val="false"/>
        <w:spacing w:lineRule="auto" w:line="240" w:before="0" w:after="0"/>
        <w:ind w:left="120" w:hanging="0"/>
        <w:jc w:val="center"/>
        <w:rPr>
          <w:rFonts w:ascii="Times New Roman" w:hAnsi="Times New Roman" w:eastAsia="Times New Roman" w:cs="Times New Roman"/>
          <w:lang w:val="en-US"/>
        </w:rPr>
      </w:pPr>
      <w:r>
        <w:rPr>
          <w:rFonts w:eastAsia="Times New Roman" w:cs="Times New Roman" w:ascii="Times New Roman" w:hAnsi="Times New Roman"/>
          <w:b/>
          <w:color w:val="000000"/>
          <w:sz w:val="28"/>
        </w:rPr>
        <w:t>Большекокузская СОШ</w:t>
      </w:r>
    </w:p>
    <w:p>
      <w:pPr>
        <w:pStyle w:val="Normal"/>
        <w:widowControl w:val="false"/>
        <w:autoSpaceDE w:val="false"/>
        <w:spacing w:lineRule="auto" w:line="240" w:before="0" w:after="0"/>
        <w:ind w:left="12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0" w:after="0"/>
        <w:ind w:left="1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59055</wp:posOffset>
                </wp:positionV>
                <wp:extent cx="4980305" cy="2501900"/>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2501900"/>
                        </a:xfrm>
                        <a:prstGeom prst="rect"/>
                        <a:solidFill>
                          <a:srgbClr val="FFFFFF">
                            <a:alpha val="0"/>
                          </a:srgbClr>
                        </a:solidFill>
                      </wps:spPr>
                      <wps:txbx>
                        <w:txbxContent>
                          <w:tbl>
                            <w:tblPr>
                              <w:tblW w:w="7843" w:type="dxa"/>
                              <w:jc w:val="left"/>
                              <w:tblInd w:w="0" w:type="dxa"/>
                              <w:tblLayout w:type="fixed"/>
                              <w:tblCellMar>
                                <w:top w:w="0" w:type="dxa"/>
                                <w:left w:w="108" w:type="dxa"/>
                                <w:bottom w:w="0" w:type="dxa"/>
                                <w:right w:w="108" w:type="dxa"/>
                              </w:tblCellMar>
                            </w:tblPr>
                            <w:tblGrid>
                              <w:gridCol w:w="2571"/>
                              <w:gridCol w:w="2617"/>
                              <w:gridCol w:w="2655"/>
                            </w:tblGrid>
                            <w:tr>
                              <w:trPr>
                                <w:trHeight w:val="2600" w:hRule="atLeast"/>
                              </w:trPr>
                              <w:tc>
                                <w:tcPr>
                                  <w:tcW w:w="2571"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widowControl w:val="false"/>
                                    <w:autoSpaceDE w:val="false"/>
                                    <w:spacing w:lineRule="auto" w:line="240" w:before="0" w:after="120"/>
                                    <w:jc w:val="both"/>
                                    <w:rPr/>
                                  </w:pPr>
                                  <w:r>
                                    <w:rPr>
                                      <w:rFonts w:eastAsia="Times New Roman" w:cs="Times New Roman" w:ascii="Times New Roman" w:hAnsi="Times New Roman"/>
                                      <w:color w:val="000000"/>
                                      <w:sz w:val="28"/>
                                      <w:szCs w:val="28"/>
                                    </w:rPr>
                                    <w:t>Руководитель ШМО учителей начальных классов</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Р.Р.</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17"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директора по УВР</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Л.Ф.</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5"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школы</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унгатуллина Э.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100 от «31»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92.15pt;height:197pt;mso-wrap-distance-left:9pt;mso-wrap-distance-right:9pt;mso-wrap-distance-top:0pt;mso-wrap-distance-bottom:10pt;margin-top:4.65pt;mso-position-vertical-relative:text;margin-left:65.6pt;mso-position-horizontal:center;mso-position-horizontal-relative:margin">
                <v:fill opacity="0f"/>
                <v:textbox inset="0in,0in,0in,0in">
                  <w:txbxContent>
                    <w:tbl>
                      <w:tblPr>
                        <w:tblW w:w="7843" w:type="dxa"/>
                        <w:jc w:val="left"/>
                        <w:tblInd w:w="0" w:type="dxa"/>
                        <w:tblLayout w:type="fixed"/>
                        <w:tblCellMar>
                          <w:top w:w="0" w:type="dxa"/>
                          <w:left w:w="108" w:type="dxa"/>
                          <w:bottom w:w="0" w:type="dxa"/>
                          <w:right w:w="108" w:type="dxa"/>
                        </w:tblCellMar>
                      </w:tblPr>
                      <w:tblGrid>
                        <w:gridCol w:w="2571"/>
                        <w:gridCol w:w="2617"/>
                        <w:gridCol w:w="2655"/>
                      </w:tblGrid>
                      <w:tr>
                        <w:trPr>
                          <w:trHeight w:val="2600" w:hRule="atLeast"/>
                        </w:trPr>
                        <w:tc>
                          <w:tcPr>
                            <w:tcW w:w="2571"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widowControl w:val="false"/>
                              <w:autoSpaceDE w:val="false"/>
                              <w:spacing w:lineRule="auto" w:line="240" w:before="0" w:after="120"/>
                              <w:jc w:val="both"/>
                              <w:rPr/>
                            </w:pPr>
                            <w:r>
                              <w:rPr>
                                <w:rFonts w:eastAsia="Times New Roman" w:cs="Times New Roman" w:ascii="Times New Roman" w:hAnsi="Times New Roman"/>
                                <w:color w:val="000000"/>
                                <w:sz w:val="28"/>
                                <w:szCs w:val="28"/>
                              </w:rPr>
                              <w:t>Руководитель ШМО учителей начальных классов</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Р.Р.</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17"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директора по УВР</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Л.Ф.</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5"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школы</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унгатуллина Э.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100 от «31»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widowControl w:val="false"/>
        <w:autoSpaceDE w:val="false"/>
        <w:spacing w:lineRule="auto" w:line="240" w:before="1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szCs w:val="20"/>
        </w:rPr>
      </w:pPr>
      <w:r>
        <w:rPr>
          <w:rFonts w:eastAsia="Times New Roman" w:cs="Times New Roman" w:ascii="Times New Roman" w:hAnsi="Times New Roman"/>
          <w:color w:val="252525"/>
          <w:sz w:val="30"/>
          <w:szCs w:val="2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center"/>
        <w:rPr>
          <w:rFonts w:ascii="Times New Roman" w:hAnsi="Times New Roman" w:eastAsia="Times New Roman" w:cs="Times New Roman"/>
          <w:sz w:val="36"/>
        </w:rPr>
      </w:pPr>
      <w:r>
        <mc:AlternateContent>
          <mc:Choice Requires="wps">
            <w:drawing>
              <wp:anchor behindDoc="1" distT="0" distB="0" distL="114935" distR="114935" simplePos="0" locked="0" layoutInCell="0" allowOverlap="1" relativeHeight="4">
                <wp:simplePos x="0" y="0"/>
                <wp:positionH relativeFrom="page">
                  <wp:posOffset>971550</wp:posOffset>
                </wp:positionH>
                <wp:positionV relativeFrom="paragraph">
                  <wp:posOffset>6350</wp:posOffset>
                </wp:positionV>
                <wp:extent cx="3371850" cy="501650"/>
                <wp:effectExtent l="0" t="0" r="0" b="0"/>
                <wp:wrapNone/>
                <wp:docPr id="2" name=""/>
                <a:graphic xmlns:a="http://schemas.openxmlformats.org/drawingml/2006/main">
                  <a:graphicData uri="http://schemas.microsoft.com/office/word/2010/wordprocessingShape">
                    <wps:wsp>
                      <wps:cNvSpPr/>
                      <wps:spPr>
                        <a:xfrm>
                          <a:off x="0" y="0"/>
                          <a:ext cx="3371760" cy="50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5pt;margin-top:0.5pt;width:265.45pt;height:39.45pt;mso-wrap-style:none;v-text-anchor:middle;mso-position-horizontal-relative:page">
                <v:fill o:detectmouseclick="t" type="solid" color2="black"/>
                <v:stroke color="#3465a4" joinstyle="round" endcap="flat"/>
                <w10:wrap type="none"/>
              </v:rect>
            </w:pict>
          </mc:Fallback>
        </mc:AlternateContent>
      </w:r>
      <w:r>
        <w:rPr>
          <w:rFonts w:eastAsia="Times New Roman" w:cs="Times New Roman" w:ascii="Times New Roman" w:hAnsi="Times New Roman"/>
          <w:sz w:val="30"/>
        </w:rPr>
        <w:t>РАБОЧАЯ</w:t>
      </w:r>
      <w:r>
        <w:rPr>
          <w:rFonts w:eastAsia="Times New Roman" w:cs="Times New Roman" w:ascii="Times New Roman" w:hAnsi="Times New Roman"/>
          <w:spacing w:val="1"/>
          <w:sz w:val="30"/>
        </w:rPr>
        <w:t xml:space="preserve"> </w:t>
      </w:r>
      <w:r>
        <w:rPr>
          <w:rFonts w:eastAsia="Times New Roman" w:cs="Times New Roman" w:ascii="Times New Roman" w:hAnsi="Times New Roman"/>
          <w:sz w:val="30"/>
        </w:rPr>
        <w:t>ПРОГРАММА</w:t>
      </w:r>
      <w:r>
        <w:rPr>
          <w:rFonts w:eastAsia="Times New Roman" w:cs="Times New Roman" w:ascii="Times New Roman" w:hAnsi="Times New Roman"/>
          <w:spacing w:val="1"/>
          <w:sz w:val="30"/>
        </w:rPr>
        <w:t xml:space="preserve"> </w:t>
      </w:r>
      <w:r>
        <w:rPr>
          <w:rFonts w:eastAsia="Times New Roman" w:cs="Times New Roman" w:ascii="Times New Roman" w:hAnsi="Times New Roman"/>
          <w:sz w:val="30"/>
        </w:rPr>
        <w:t>УЧЕБНОГО КУРСА</w:t>
      </w:r>
      <w:r>
        <mc:AlternateContent>
          <mc:Choice Requires="wps">
            <w:drawing>
              <wp:anchor behindDoc="1" distT="0" distB="0" distL="114935" distR="114935" simplePos="0" locked="0" layoutInCell="0" allowOverlap="1" relativeHeight="3">
                <wp:simplePos x="0" y="0"/>
                <wp:positionH relativeFrom="page">
                  <wp:posOffset>1124585</wp:posOffset>
                </wp:positionH>
                <wp:positionV relativeFrom="paragraph">
                  <wp:posOffset>56515</wp:posOffset>
                </wp:positionV>
                <wp:extent cx="3079115" cy="452120"/>
                <wp:effectExtent l="0" t="0" r="0" b="0"/>
                <wp:wrapNone/>
                <wp:docPr id="3" name="Frame2"/>
                <a:graphic xmlns:a="http://schemas.openxmlformats.org/drawingml/2006/main">
                  <a:graphicData uri="http://schemas.microsoft.com/office/word/2010/wordprocessingShape">
                    <wps:wsp>
                      <wps:cNvSpPr txBox="1"/>
                      <wps:spPr>
                        <a:xfrm>
                          <a:off x="0" y="0"/>
                          <a:ext cx="3079115" cy="452120"/>
                        </a:xfrm>
                        <a:prstGeom prst="rect"/>
                        <a:solidFill>
                          <a:srgbClr val="FFFFFF">
                            <a:alpha val="0"/>
                          </a:srgbClr>
                        </a:solidFill>
                      </wps:spPr>
                      <wps:txbx>
                        <w:txbxContent>
                          <w:p>
                            <w:pPr>
                              <w:pStyle w:val="Normal"/>
                              <w:spacing w:lineRule="auto" w:line="216" w:before="18" w:after="160"/>
                              <w:ind w:firstLine="118"/>
                              <w:rPr/>
                            </w:pPr>
                            <w:r>
                              <w:rPr>
                                <w:rFonts w:cs="Trebuchet MS" w:ascii="Trebuchet MS" w:hAnsi="Trebuchet MS"/>
                                <w:color w:val="231F20"/>
                                <w:w w:val="90"/>
                                <w:sz w:val="32"/>
                              </w:rPr>
                              <w:t>ПРИМЕРН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РАБОЧ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ПРОГРАММА</w:t>
                            </w:r>
                            <w:r>
                              <w:rPr>
                                <w:rFonts w:cs="Trebuchet MS" w:ascii="Trebuchet MS" w:hAnsi="Trebuchet MS"/>
                                <w:color w:val="231F20"/>
                                <w:spacing w:val="1"/>
                                <w:w w:val="90"/>
                                <w:sz w:val="32"/>
                              </w:rPr>
                              <w:t xml:space="preserve"> </w:t>
                            </w:r>
                            <w:r>
                              <w:rPr>
                                <w:rFonts w:cs="Trebuchet MS" w:ascii="Trebuchet MS" w:hAnsi="Trebuchet MS"/>
                                <w:color w:val="231F20"/>
                                <w:w w:val="85"/>
                                <w:sz w:val="32"/>
                              </w:rPr>
                              <w:t>КУРСА</w:t>
                            </w:r>
                            <w:r>
                              <w:rPr>
                                <w:rFonts w:cs="Trebuchet MS" w:ascii="Trebuchet MS" w:hAnsi="Trebuchet MS"/>
                                <w:color w:val="231F20"/>
                                <w:spacing w:val="73"/>
                                <w:w w:val="85"/>
                                <w:sz w:val="32"/>
                              </w:rPr>
                              <w:t xml:space="preserve"> </w:t>
                            </w:r>
                            <w:r>
                              <w:rPr>
                                <w:rFonts w:cs="Trebuchet MS" w:ascii="Trebuchet MS" w:hAnsi="Trebuchet MS"/>
                                <w:color w:val="231F20"/>
                                <w:w w:val="85"/>
                                <w:sz w:val="32"/>
                              </w:rPr>
                              <w:t>ВНЕУРОЧНОЙ</w:t>
                            </w:r>
                            <w:r>
                              <w:rPr>
                                <w:rFonts w:cs="Trebuchet MS" w:ascii="Trebuchet MS" w:hAnsi="Trebuchet MS"/>
                                <w:color w:val="231F20"/>
                                <w:spacing w:val="74"/>
                                <w:w w:val="85"/>
                                <w:sz w:val="32"/>
                              </w:rPr>
                              <w:t xml:space="preserve"> </w:t>
                            </w:r>
                            <w:r>
                              <w:rPr>
                                <w:rFonts w:cs="Trebuchet MS" w:ascii="Trebuchet MS" w:hAnsi="Trebuchet MS"/>
                                <w:color w:val="231F20"/>
                                <w:w w:val="85"/>
                                <w:sz w:val="32"/>
                              </w:rPr>
                              <w:t>ДЕЯТЕЛЬНОСТИ</w:t>
                            </w:r>
                          </w:p>
                        </w:txbxContent>
                      </wps:txbx>
                      <wps:bodyPr anchor="t" lIns="635" tIns="635" rIns="635" bIns="635">
                        <a:noAutofit/>
                      </wps:bodyPr>
                    </wps:wsp>
                  </a:graphicData>
                </a:graphic>
              </wp:anchor>
            </w:drawing>
          </mc:Choice>
          <mc:Fallback>
            <w:pict>
              <v:rect fillcolor="#FFFFFF" style="position:absolute;rotation:-0;width:242.45pt;height:35.6pt;mso-wrap-distance-left:9.05pt;mso-wrap-distance-right:9.05pt;mso-wrap-distance-top:0pt;mso-wrap-distance-bottom:0pt;margin-top:4.45pt;mso-position-vertical-relative:text;margin-left:88.55pt;mso-position-horizontal-relative:page">
                <v:fill opacity="0f"/>
                <v:textbox inset="0.000694444444444445in,0.000694444444444445in,0.000694444444444445in,0.000694444444444445in">
                  <w:txbxContent>
                    <w:p>
                      <w:pPr>
                        <w:pStyle w:val="Normal"/>
                        <w:spacing w:lineRule="auto" w:line="216" w:before="18" w:after="160"/>
                        <w:ind w:firstLine="118"/>
                        <w:rPr/>
                      </w:pPr>
                      <w:r>
                        <w:rPr>
                          <w:rFonts w:cs="Trebuchet MS" w:ascii="Trebuchet MS" w:hAnsi="Trebuchet MS"/>
                          <w:color w:val="231F20"/>
                          <w:w w:val="90"/>
                          <w:sz w:val="32"/>
                        </w:rPr>
                        <w:t>ПРИМЕРН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РАБОЧ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ПРОГРАММА</w:t>
                      </w:r>
                      <w:r>
                        <w:rPr>
                          <w:rFonts w:cs="Trebuchet MS" w:ascii="Trebuchet MS" w:hAnsi="Trebuchet MS"/>
                          <w:color w:val="231F20"/>
                          <w:spacing w:val="1"/>
                          <w:w w:val="90"/>
                          <w:sz w:val="32"/>
                        </w:rPr>
                        <w:t xml:space="preserve"> </w:t>
                      </w:r>
                      <w:r>
                        <w:rPr>
                          <w:rFonts w:cs="Trebuchet MS" w:ascii="Trebuchet MS" w:hAnsi="Trebuchet MS"/>
                          <w:color w:val="231F20"/>
                          <w:w w:val="85"/>
                          <w:sz w:val="32"/>
                        </w:rPr>
                        <w:t>КУРСА</w:t>
                      </w:r>
                      <w:r>
                        <w:rPr>
                          <w:rFonts w:cs="Trebuchet MS" w:ascii="Trebuchet MS" w:hAnsi="Trebuchet MS"/>
                          <w:color w:val="231F20"/>
                          <w:spacing w:val="73"/>
                          <w:w w:val="85"/>
                          <w:sz w:val="32"/>
                        </w:rPr>
                        <w:t xml:space="preserve"> </w:t>
                      </w:r>
                      <w:r>
                        <w:rPr>
                          <w:rFonts w:cs="Trebuchet MS" w:ascii="Trebuchet MS" w:hAnsi="Trebuchet MS"/>
                          <w:color w:val="231F20"/>
                          <w:w w:val="85"/>
                          <w:sz w:val="32"/>
                        </w:rPr>
                        <w:t>ВНЕУРОЧНОЙ</w:t>
                      </w:r>
                      <w:r>
                        <w:rPr>
                          <w:rFonts w:cs="Trebuchet MS" w:ascii="Trebuchet MS" w:hAnsi="Trebuchet MS"/>
                          <w:color w:val="231F20"/>
                          <w:spacing w:val="74"/>
                          <w:w w:val="85"/>
                          <w:sz w:val="32"/>
                        </w:rPr>
                        <w:t xml:space="preserve"> </w:t>
                      </w:r>
                      <w:r>
                        <w:rPr>
                          <w:rFonts w:cs="Trebuchet MS" w:ascii="Trebuchet MS" w:hAnsi="Trebuchet MS"/>
                          <w:color w:val="231F20"/>
                          <w:w w:val="85"/>
                          <w:sz w:val="32"/>
                        </w:rPr>
                        <w:t>ДЕЯТЕЛЬНОСТИ</w:t>
                      </w:r>
                    </w:p>
                  </w:txbxContent>
                </v:textbox>
                <w10:wrap type="none"/>
              </v:rect>
            </w:pict>
          </mc:Fallback>
        </mc:AlternateContent>
      </w:r>
    </w:p>
    <w:p>
      <w:pPr>
        <w:pStyle w:val="Normal"/>
        <w:widowControl w:val="false"/>
        <w:numPr>
          <w:ilvl w:val="0"/>
          <w:numId w:val="0"/>
        </w:numPr>
        <w:autoSpaceDE w:val="false"/>
        <w:spacing w:lineRule="auto" w:line="240" w:before="0" w:after="0"/>
        <w:ind w:left="423" w:right="160" w:hanging="0"/>
        <w:jc w:val="center"/>
        <w:outlineLvl w:val="0"/>
        <w:rPr>
          <w:rFonts w:ascii="Times New Roman" w:hAnsi="Times New Roman" w:eastAsia="Tahoma" w:cs="Times New Roman"/>
          <w:w w:val="80"/>
          <w:sz w:val="56"/>
          <w:szCs w:val="56"/>
          <w:lang w:val="tt-RU"/>
        </w:rPr>
      </w:pPr>
      <w:bookmarkStart w:id="2" w:name="_TOC_250014"/>
      <w:r>
        <w:rPr>
          <w:rFonts w:eastAsia="Tahoma" w:cs="Times New Roman" w:ascii="Times New Roman" w:hAnsi="Times New Roman"/>
          <w:w w:val="80"/>
          <w:sz w:val="56"/>
          <w:szCs w:val="56"/>
        </w:rPr>
        <w:t>«</w:t>
      </w:r>
      <w:r>
        <w:rPr>
          <w:rFonts w:eastAsia="Tahoma" w:cs="Times New Roman" w:ascii="Times New Roman" w:hAnsi="Times New Roman"/>
          <w:w w:val="80"/>
          <w:sz w:val="56"/>
          <w:szCs w:val="56"/>
          <w:lang w:val="tt-RU"/>
        </w:rPr>
        <w:t>ВВЕДЕНИЕ</w:t>
      </w:r>
    </w:p>
    <w:p>
      <w:pPr>
        <w:pStyle w:val="Normal"/>
        <w:widowControl w:val="false"/>
        <w:numPr>
          <w:ilvl w:val="0"/>
          <w:numId w:val="0"/>
        </w:numPr>
        <w:autoSpaceDE w:val="false"/>
        <w:spacing w:lineRule="auto" w:line="240" w:before="0" w:after="0"/>
        <w:ind w:left="423" w:right="160" w:hanging="0"/>
        <w:jc w:val="center"/>
        <w:outlineLvl w:val="0"/>
        <w:rPr>
          <w:rFonts w:ascii="Times New Roman" w:hAnsi="Times New Roman" w:eastAsia="Tahoma" w:cs="Times New Roman"/>
          <w:sz w:val="56"/>
          <w:szCs w:val="56"/>
        </w:rPr>
      </w:pPr>
      <w:r>
        <w:rPr>
          <w:rFonts w:eastAsia="Tahoma" w:cs="Times New Roman" w:ascii="Times New Roman" w:hAnsi="Times New Roman"/>
          <w:w w:val="80"/>
          <w:sz w:val="56"/>
          <w:szCs w:val="56"/>
          <w:lang w:val="tt-RU"/>
        </w:rPr>
        <w:t xml:space="preserve">В </w:t>
      </w:r>
      <w:r>
        <w:rPr>
          <w:rFonts w:eastAsia="Tahoma" w:cs="Times New Roman" w:ascii="Times New Roman" w:hAnsi="Times New Roman"/>
          <w:w w:val="80"/>
          <w:sz w:val="56"/>
          <w:szCs w:val="56"/>
        </w:rPr>
        <w:t>ХОРОВОЕ</w:t>
      </w:r>
      <w:r>
        <w:rPr>
          <w:rFonts w:eastAsia="Tahoma" w:cs="Times New Roman" w:ascii="Times New Roman" w:hAnsi="Times New Roman"/>
          <w:spacing w:val="72"/>
          <w:w w:val="80"/>
          <w:sz w:val="56"/>
          <w:szCs w:val="56"/>
        </w:rPr>
        <w:t xml:space="preserve"> </w:t>
      </w:r>
      <w:bookmarkEnd w:id="2"/>
      <w:r>
        <w:rPr>
          <w:rFonts w:eastAsia="Tahoma" w:cs="Times New Roman" w:ascii="Times New Roman" w:hAnsi="Times New Roman"/>
          <w:w w:val="80"/>
          <w:sz w:val="56"/>
          <w:szCs w:val="56"/>
        </w:rPr>
        <w:t>ПЕНИЕ»</w:t>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ind w:left="742" w:hanging="0"/>
        <w:jc w:val="center"/>
        <w:rPr>
          <w:rFonts w:ascii="Times New Roman" w:hAnsi="Times New Roman" w:eastAsia="Times New Roman" w:cs="Times New Roman"/>
          <w:sz w:val="28"/>
          <w:szCs w:val="28"/>
        </w:rPr>
      </w:pPr>
      <w:r>
        <w:rPr>
          <w:rFonts w:eastAsia="Times New Roman" w:cs="Times New Roman" w:ascii="Times New Roman" w:hAnsi="Times New Roman"/>
          <w:w w:val="85"/>
          <w:sz w:val="28"/>
          <w:szCs w:val="28"/>
        </w:rPr>
        <w:t>для</w:t>
      </w:r>
      <w:r>
        <w:rPr>
          <w:rFonts w:eastAsia="Times New Roman" w:cs="Times New Roman" w:ascii="Times New Roman" w:hAnsi="Times New Roman"/>
          <w:spacing w:val="-6"/>
          <w:w w:val="85"/>
          <w:sz w:val="28"/>
          <w:szCs w:val="28"/>
        </w:rPr>
        <w:t xml:space="preserve"> </w:t>
      </w:r>
      <w:r>
        <w:rPr>
          <w:rFonts w:eastAsia="Times New Roman" w:cs="Times New Roman" w:ascii="Times New Roman" w:hAnsi="Times New Roman"/>
          <w:spacing w:val="-6"/>
          <w:w w:val="85"/>
          <w:sz w:val="28"/>
          <w:szCs w:val="28"/>
          <w:lang w:val="tt-RU"/>
        </w:rPr>
        <w:t>уча</w:t>
      </w:r>
      <w:r>
        <w:rPr>
          <w:rFonts w:eastAsia="Times New Roman" w:cs="Times New Roman" w:ascii="Times New Roman" w:hAnsi="Times New Roman"/>
          <w:spacing w:val="-6"/>
          <w:w w:val="85"/>
          <w:sz w:val="28"/>
          <w:szCs w:val="28"/>
        </w:rPr>
        <w:t>щ</w:t>
      </w:r>
      <w:r>
        <w:rPr>
          <w:rFonts w:eastAsia="Times New Roman" w:cs="Times New Roman" w:ascii="Times New Roman" w:hAnsi="Times New Roman"/>
          <w:spacing w:val="-6"/>
          <w:w w:val="85"/>
          <w:sz w:val="28"/>
          <w:szCs w:val="28"/>
          <w:lang w:val="tt-RU"/>
        </w:rPr>
        <w:t xml:space="preserve">ихся </w:t>
      </w:r>
      <w:r>
        <w:rPr>
          <w:rFonts w:eastAsia="Times New Roman" w:cs="Times New Roman" w:ascii="Times New Roman" w:hAnsi="Times New Roman"/>
          <w:w w:val="85"/>
          <w:sz w:val="28"/>
          <w:szCs w:val="28"/>
        </w:rPr>
        <w:t>1–4</w:t>
      </w:r>
      <w:r>
        <w:rPr>
          <w:rFonts w:eastAsia="Times New Roman" w:cs="Times New Roman" w:ascii="Times New Roman" w:hAnsi="Times New Roman"/>
          <w:spacing w:val="-6"/>
          <w:w w:val="85"/>
          <w:sz w:val="28"/>
          <w:szCs w:val="28"/>
        </w:rPr>
        <w:t xml:space="preserve"> </w:t>
      </w:r>
      <w:r>
        <w:rPr>
          <w:rFonts w:eastAsia="Times New Roman" w:cs="Times New Roman" w:ascii="Times New Roman" w:hAnsi="Times New Roman"/>
          <w:w w:val="85"/>
          <w:sz w:val="28"/>
          <w:szCs w:val="28"/>
        </w:rPr>
        <w:t>классов</w:t>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4"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С.Большие Кокузы, 2023</w:t>
      </w:r>
    </w:p>
    <w:p>
      <w:pPr>
        <w:pStyle w:val="Normal"/>
        <w:shd w:fill="FFFFFF" w:val="clear"/>
        <w:spacing w:lineRule="auto" w:line="240" w:before="0" w:after="150"/>
        <w:jc w:val="both"/>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ОЯСНИТЕЛЬНАЯ ЗАПИСК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бочая программа по внеурочной деятельности «Хоровое пение» для обучающихся 1-4 классов на уровне начального общего образования составле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начального общего образования, а также направлена на формирование в образовательном учреждении целостного образовательного пространства, объединяющего урочную и внеурочную деятельность детей, обеспечивающего тесное взаимодействие с родителями обучающихся и другими социальными партнерами по вопросам обучения и воспитания детей в целях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ОБЩАЯ ХАРАКТЕРИСТИКА УЧЕБНОГО ПРЕДМЕ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Хоровое пение — наиболее доступный вид практической музыкальной деятельности школьников. Данная форма коллективного музицирования обладает уникальными возможностями для развития общих и специальных способностей детей, достижения содержательного комплекса предметных, метапредметных и личностных результато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течественная система музыкального воспитания школьников опирается на положения концепции Д. Б. Кабалевского, среди которых по-прежнему актуально звучит девиз «Каждый класс — хор!». Однако, ограничиваясь рамками одного урока музыки в неделю, сформировать у детей соответствующие вокально-хоровые навыки невозможно. Для достижения значимых результатов в этом направлении необходимо гармоничное сочетание урочной и внеурочной деятельнос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рограмма внеурочной деятельности «Хоровое пение» учитывает соответствующий опыт советского периода. Его переосмысление в контексте системно-деятельностного подхода позволяет выстроить единую логику реализации программ урочной и внеурочной деятельности на основе обновлённых ФГОС общего образов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реди различных видов музицирования хоровое пение стоит на первом месте, как наиболее доступная и массовая форма музыкально-исполнительской деятельности. «Хоровое пение» является органичным дополнением уроков предмета «Музыка». Программа разработана с учётом актуальных целей и задач обучения и воспитания, развития обучающихся и условий, необходимых для достижения личностных, метапредметных и предметных результатов при освоении предметной области «Искусство» («Музык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новное содержание занятий — пение, освоение соответствующих теоретических и практических умений и навыков, концертно-исполнительская деятельность.</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ЦЕЛИ ИЗУЧЕНИЯ УЧЕБНОГО ПРЕДМЕ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Цели и задачи программы «Хоровое пение» определяются в рамках обобщённых целей и задач ФГОС НОО и Примерных программ по музыке НОО, являются их логическим продолжением.</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Главная цель: </w:t>
      </w:r>
      <w:r>
        <w:rPr>
          <w:rFonts w:eastAsia="Times New Roman" w:cs="Times New Roman" w:ascii="Times New Roman" w:hAnsi="Times New Roman"/>
          <w:color w:val="000000"/>
          <w:sz w:val="21"/>
          <w:szCs w:val="21"/>
          <w:lang w:eastAsia="ru-RU"/>
        </w:rPr>
        <w:t>Развитие музыкальной культуры обучающихся как части их</w:t>
      </w:r>
      <w:r>
        <w:rPr>
          <w:rFonts w:eastAsia="Times New Roman" w:cs="Times New Roman" w:ascii="Times New Roman" w:hAnsi="Times New Roman"/>
          <w:b/>
          <w:bCs/>
          <w:color w:val="000000"/>
          <w:sz w:val="21"/>
          <w:szCs w:val="21"/>
          <w:lang w:eastAsia="ru-RU"/>
        </w:rPr>
        <w:t> </w:t>
      </w:r>
      <w:r>
        <w:rPr>
          <w:rFonts w:eastAsia="Times New Roman" w:cs="Times New Roman" w:ascii="Times New Roman" w:hAnsi="Times New Roman"/>
          <w:color w:val="000000"/>
          <w:sz w:val="21"/>
          <w:szCs w:val="21"/>
          <w:lang w:eastAsia="ru-RU"/>
        </w:rPr>
        <w:t>духовной культуры через коллективную исполнительскую деятельность — пение в хор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новные цели в соответствии со спецификой освоения предметной области «Искусство» в целом и музыкального искусства в част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становление системы ценностей обучающихся в единстве эмоциональной и познавательной сфер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2) осознание значения музыкального искусства как универсального языка общения, интонационно-художественного отражения многообразия жизн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реализация творческих потребностей обучающихся, развитие потребности в общении с произведениями искусства, внутренней мотивации к музицированию.</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остижению поставленных целей способствует решение круга задач, конкретизирующих в процессе регулярной музыкальной деятельности обучающихся наиболее важные направления, а именн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общение к общечеловеческим духовным ценностям через опыт собственного переживания музыкальных образов, развитие и совершенствование эмоционально-ценностной отзывчивости на прекрасное в искусстве и в жизн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витие эмоционального интеллекта, общих и специальных музыкальных способностей обучающихс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формирование устойчивого интереса к постижению художественной картины мира, приобретение разнообразного опыта восприятия музыкальных произвед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итание уважения к культурному, музыкальному наследию России; практическое освоение интонационно-образного содержания произведений отечественной музыкальной культур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сширение кругозора, воспитание любознательности, интереса к музыкальной культуре других стран и народо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ние основных закономерностей музыкального искусства: интонационная и жанровая природа музыки, основные выразительные средства, элементы музыкального языка, направления, стили и т. д.;</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формирование чувства коллективизма, сопричастности к общему творческому делу, ответственности за общий результат;</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гармонизация межличностных отношений, формирование позитивного взгляда на окружающий мир;</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лучшение физического и психического самочувствия, укрепление здоровья обучающих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оздание в образовательном учреждении творческой культурной сред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лучение обучающимися опыта публичных выступлений, формирование активной социальной позиции, участие в творческой и культурной жизни школы, района, города, республики, страны.</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МЕСТО УЧЕБНОГО ПРЕДМЕТА В УЧЕНОМ ПЛАН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рограмма внеурочной деятельности «Хоровое пение» предназначена для обучающихся 1-4 классов и составлена в соответствии с возрастными особенностями обучающихся, рассчитана на проведение 0,5 часов в неделю. Итого в год – 17 ча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ЛАНИРУЕМЫЕ ОБРАЗОВАТЕЛЬНЫЕ РЕЗУЛЬТА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воение программы внеурочной деятельности «Хоровое пение» направлено на достижение трёх групп результатов: личностных, метапредметных и предметных. При этом теоретическое структурное разграничение различных видов результатов на практике выступает как органичная нерасторжимая целостность. Личностные и метапредметные, в первую очередь коммуникативные результаты, имеют глубокое и содержательное предметное воплощение. «Хор — не собрание поющих, не обезличенное абстрактное единство, хор — это множество личностей, личностных восприятий, переживаний, осмыслений, выражений, личностных оценок, личностного творчества. Объединение множества личностных сотворений в единстве созидаемого музыкального образа в процессе общения со слушателем — высшая цель хорового музицирования».</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ЛИЧНОСТНЫЕ РЕЗУЛЬТАТЫ</w:t>
      </w:r>
      <w:r>
        <w:rPr>
          <w:rFonts w:eastAsia="Times New Roman" w:cs="Times New Roman" w:ascii="Times New Roman" w:hAnsi="Times New Roman"/>
          <w:color w:val="000000"/>
          <w:sz w:val="21"/>
          <w:szCs w:val="21"/>
          <w:lang w:eastAsia="ru-RU"/>
        </w:rPr>
        <w:t> программы «Хоровое пение» должны отражать готовность обучающихся руководствоваться системой позитивных ценностных ориентаций, в том числе в ча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Патриотиче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ознание российской гражданской идентичности в поликультурном и многоконфессиональном обществе; знание Гимна России и традиций его исполнения, уважение музыкальных символов республик Российской Федерации и других стран мира; проявление интереса к освоению музыкальных традиций своего края, музыкальной культуры народов России; стремление развивать и сохранять музыкальную культуру своей страны, своего кра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Граждан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готовность к выполнению обязанностей гражданина, уважение прав, свобод и законных интересов других людей; осознание комплекса идей и моделей поведения, отражё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ёнными в них; 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праздничных мероприят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Духовно-нравственн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риентация на моральные ценности и нормы в ситуациях нравственного выбора; готовность воспринимать музыкальное искусство с учётом моральных и духовных ценностей этического и религиозного контекста, социально-исторических особенностей этики и эстетики; придерживаться принципов справедливости, взаимопомощи и творческого сотрудничества в процессе непосредственной музыкальной деятельности, при подготовке концертов, фестивалей, конкур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Эстетиче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осприимчивость к различным видам искусства, стремление видеть прекрасное в окружающей действительности, готовность прислушиваться к природе, людям, самому себе; осознание ценности творчества, таланта; осознание важности музыкального искусств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5. Ценности научного позн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риентация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 овладение музыкальным языком, навыками познания музыки как искусства интонируемого смысла; овладение основными способами исследовательской деятельности на звуковом материале самой музыки, а также на материале доступной текстовой, аудио- и видеоинформации о различных явлениях музыкального искусства, использование специальной терминолог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Физического воспитания, формирования культуры здоровья и эмоционального благополуч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ознание ценности жизни с опорой на собственный жизненный опыт и опыт восприятия произведений искусства; соблюдение правил личной безопасности и гигиены, в том числе в процессе музыкально-исполнительской, творческой, исследовательской деятельности; умение осознавать своё эмоциональное состояние и эмоциональное состояние других; сформированность навыков рефлексии, признание своего права на ошибку и такого же права другого человек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Трудов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становка на посильное активное участие в практической деятельности; трудолюбие в учёбе, настойчивость в достижении поставленных целей; интерес к практическому изучению профессий в сфере культуры и искусства; уважение к труду и результатам трудовой деятель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 Экологиче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ышение уровня экологической культуры, осознание глобального характера экологических проблем и путей их решения; участие в экологических проектах через различные формы музыкального творчеств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 Личностные результаты, обеспечивающие адаптацию обучающегося к изменяющимся условиям социальной и природной сред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воение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 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 смелость при соприкосновении с новым эмоциональным опытом,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МЕТАПРЕДМЕТНЫЕ РЕЗУЛЬТАТЫ,</w:t>
      </w:r>
      <w:r>
        <w:rPr>
          <w:rFonts w:eastAsia="Times New Roman" w:cs="Times New Roman" w:ascii="Times New Roman" w:hAnsi="Times New Roman"/>
          <w:color w:val="000000"/>
          <w:sz w:val="21"/>
          <w:szCs w:val="21"/>
          <w:lang w:eastAsia="ru-RU"/>
        </w:rPr>
        <w:t> достигаемые при освоении программы «Хоровое пение», отражают специфику искусства как иного (в отличие от науки) способа познания мира. Поэтому основная линия формирования метапредметных результатов ориентирована не столько на когнитивные процессы и функции, сколько на психомоторную и аффективную сферу деятельности обучающих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ознавательные универсальные учебные 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владение системой универсальных познавательных действий в рамках программы «Хоровое пение» реализуется в контексте развития специфического типа интеллектуальной деятельности — музыкального мышления, которое связано с формированием соответствующих когнитивных навыков обучающихся, в том числ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азовые логические действ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и характеризовать существенные признаки конкретного музыкального звуч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опоставлять, сравнивать на основании существенных признаков произведения, жанры и стили музыкального искусств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бнаруживать взаимные влияния отдельных видов, жанров и стилей музыки друг на друга, формулировать гипотезы о взаимосвязя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азовые исследовательские действ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ледовать внутренним слухом за развитием музыкального процесса, «наблюдать» звучание музы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ьзовать вопросы как инструмент позн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оставлять алгоритм действий и использовать его для решения исполнительских и творческих задач;</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амостоятельно формулировать обобщения и выводы по результатам проведённого наблюдения, слухового исследова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бота с информацие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менять различные методы, инструменты и запросы при поиске и отборе информации с учётом предложенной учебной или творческой задачи и заданных критерие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специфику работы с аудиоинформацией, музыкальными запися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ьзовать интонирование для запоминания звуковой информации, музыкальных произведен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ценивать надёжность информации по критериям, предложенным учителем или сформулированным самостоятельн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личать тексты информационного и художественного содержания, трансформировать, интерпретировать их в соответствии с учебной или творческой задаче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амостоятельно выбирать оптимальную форму представления информации (вокальное исполнение, текст, таблица, схема, презентация, театрализация и др.) в зависимости от коммуникативной установ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ммуникативные универсальные учебные 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пецифика взаимодействия в процессе вокально-хорового исполнительства определяется не только особыми формами передачи информации музыкальными средствами (минуя вербальные каналы коммуникации), но и неповторимым комплексом ощущений, эмоциональным переживанием психологического единства поющих, известных как феномен «соборности». Данные условия определяют уникальный вклад хорового пения в формирование совершенно особых коммуникативных умений и навыков в составе базовых универсальных учебных действ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Невербальная коммуник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й передачи смысла музыкального произвед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ередавать в собственном исполнении художественное содержание, выражать настроение, чувства, личное отношение к исполняемому музыкальному произведению;</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эффективно использовать интонационно-выразительные возможности в ситуации публичного выступл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спознавать невербальные средства общения (интонация, мимика, жесты, в том числе дирижёрские жесты), расценивать их как полноценные элементы коммуникации, адекватно включаться в соответствующий уровень общ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рбальное общен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ринимать и формулировать суждения, выражать эмоции в соответствии с условиями и целями общ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ражать своё мнение, в том числе впечатления от общения с музыкальным искусством в устных и письменных текста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ести диалог, дискуссию, задавать вопросы по существу обсуждаемой темы, поддерживать благожелательный тон диалог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ублично представлять результаты учебной и творческой деятель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вместная деятельность (сотрудничеств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переносить его на другие сферы взаимо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и использовать преимущества и специфику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нимать цель совместной деятельности, коллегиально строить действия по её достижению: распределять роли, договариваться, обсуждать процесс и результат совместной рабо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меть обобщать мнения нескольких людей, проявлять готовность руководить, выполнять поручения, подчинятьс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ллектива в достижение результатов, разделять сферу ответственности и проявлять готовность к представлению отчёта перед группой, коллективом.</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егулятивные универсальные учебные 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 хоре, в отличие от других видов деятельности, личные результаты обучающихся обретают подлинную ценность только в качестве вклада каждого участника хорового коллектива в общее дело. Поэтому в рамках программы «Хоровое пение» регулятивные универсальные учебные действия тесно смыкаются с коммуникативными. Самоорганизация и рефлексия приобретают ярко выраженные коллективные черты, нередко предполагают корректировку личных интересов и намерений, их подчинение интересам и потребностям творческого коллектива в целом.</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моорганизац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ланировать достижение целей через решение ряда последовательных задач частного характер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наиболее важные проблемы для решения в учебных и жизненных ситуация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делать выбор и брать за него ответственность на себ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моконтроль (рефлекс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ладеть способами самоконтроля, самомотивации и рефлекси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давать адекватную оценку учебной ситуации и предлагать план её измен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бъяснять причины достижения (недостижения) результатов деятельности; понимать причины неудач и уметь предупреждать их, давать оценку приобретённому опыту.</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Эмоциональный интеллект:</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 публичного выступл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и анализировать причины эмоц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мотивы и намерения другого человека, анализируя коммуникативно-интонационную ситуацию;</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егулировать способ выражения собственных эмоц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инятие себя и други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важительно и осознанно относиться к другому человеку и его мнению, эстетическим предпочтениям и вкусам;</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знавать своё и чужое право на ошибку, при обнаружении ошибки фокусироваться не на ней самой, а на способе улучшения результатов деятель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нимать себя и других, не осужда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оявлять открытость;</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сознавать невозможность контролировать всё вокруг.</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ЕДМЕТНЫЕ РЕЗУЛЬТАТЫ.</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 результате занятий хоровым пением школьники научат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нять музыку эмоционально выразительно, создавать в совместном пении музыкальный образ, передавая чувства, настроения, художественное содержани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ринимать музыку как искусство интонируемого смысла, уметь погружаться в музыкальный образ, идентифицировать себя с «лирическим героем» музыкального произведения (по В. Медушевскому);</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сознавать мировое значение отечественной музыкальной культуры вообще и хорового исполнительства в частности, чувствовать себя продолжателями лучших традиций отечественного хорового искусств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еть в хоре, ансамбле, выступать в качестве солиста, исполняя музыкальные произведения различных стилей и жанров, с сопровождением и без сопровождения, одноголосные и многоголосны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нять русские народные песни, народные песни своего региона, песни других народов России и народов других стран, песни и хоровые произведения отечественных и зарубежных композиторов, образцы классической и современной музы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ладеть певческим голосом как инструментом духовного самовыражения, понимать специфику совместного музыкального творчества, чувствовать единение с другими членами хорового коллектива в процессе исполнения музы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еть красивым естественным звуком, владеть навыками певческого дыхания, понимать значения дирижёрских жестов, выполнять указания дирижёр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риентироваться в нотной записи в пределах певческого диапазона (на материале изученных музыкальных произведен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ступать перед публикой, представлять на концертах, праздниках, фестивалях и конкурсах результаты коллективной музыкально-исполнительской, творческой деятельности, принимать участие в культурно-просветительской общественной жизни.</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СОДЕРЖАНИЕ УЧЕБНОГО ПРЕДМЕТА</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1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Прослушивание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уровня базовых музыкальных способностей: музыкальной памяти, слуха, чувства ритм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ростых попевок, кратких мелодий. Исполнение простых ритмических рисунков. Повтор за учителем предложенных интонаций, мелодий, рит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Музыка рождается из тишины (0,5 ча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лух — главная музыкальная способность. Слуховое внимание. Игра «Кто дольше слышит звук». Понятия: пауза, звук, высота, длительность звук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гровые упражнения на концентрацию слухового внимания, умения слушать тишину, аккуратное бережное звукообразование. Различение звуков музыкальных и шумовых. Освоение понятий, знакомство с элементами нотной записи. Дыхательные упражнения, работа над унисоном. Разучивание простых попевок.</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итм (0,5 ча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нятие ритма. Длительности (восьмая и четверть). Ритмический рисунок. Ритмослоги та, 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итмическая игра «Эхо». Различение ритмических рисунков на слух и по элементам упрощённой нотной записи. Пение попевок с различными длительностями. Проговаривание ритмических рисунков ритмослогами. Звучащие жесты, освоение приёмов игры на простейших ударных инструмента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Петь приятно и удобно!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вческая установка, певческое дыхание. Дирижёр — руководитель хора. Значение дирижёрских жестов. Песня «Петь приятно и удобно» (музыка Л. Абелян, слова В. Степанов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воение правильной певческой установки, выполнение простых указаний дирижёра. Дыхательные упражнения (бесшумный вдох, контролируемый вдох). Логоритмические упражнения. Разучивание песни, народных попевок и песенок.</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Песня – звучащее слово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икция в хоровом пении. Выразительное и чёткое произнесение слов песни. Артикуляционная разминка: артикуляционные сказки, музыкальные скороговор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полнение артикуляционных упражнений. Участие в артикуляционных играх-упражнениях, придумывание своих вариантов артикуляционной гимнастики. Разучивание песен и попевок с акцентом на чёткость дикц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Хор – созвучие голосов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Человеческий голос — самый красивый музыкальный инструмент. Правила пения (негромкий, направленный вперёд звук, округлое положение рта). Тянущиеся гласные звуки — основа напевной мелодии. Кантилена (legato). Унисон.</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воение упражнений, направленных на формирование мягкого естественного звучания. Исполнение мелодий кантиленного характера (legato). Вокализы на гласные звуки (А, О, У). Пение попевок, состоящих из 2—3 звуков нисходящего движения. Разучивание песен с напевной мелодией. Показ рукой направления движения мелод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Будем петь по нотам!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Элементы нотной грамоты: нотный стан, звукоряд, расположение нот первой октавы на нотоносц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знакомых мелодий, попевок с ориентацией на нотную запись. Игры на развитие слухового и зрительного внимания с использованием элементов нотной грамоты. Записи в тетрадя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Скоро, скоро Новый год!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праздника. Настроение, характер песни. Выразительность исполн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песен новогодней тематики. Работа над звукоизвлечением non legato.</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ые слоги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равила вокальной орфоэпии, взятие дыхания между фразами во время пауз. Единовременное произнесение гласных и согласных всеми участниками хора. Работа на материале изученных и новых песен и попевок.</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полнение указаний дирижёра: дыхание, растягивание гласных, дикционная чёткость согласных. Проговаривание в ритме. Пение с ориентацией на упрощённую нотную запись мелодии. Работа по наглядным орфоэпическим материалам. Двигательное моделирование музыкального слога, фразы с помощью образного движения ру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ой диапазон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сформировавшегося на данный момент диапазона, примарной зоны, зоны ближайшего развития. Индивидуальные рекомендации педагога каждому хористу.</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выученных песен и попевок, упражнения на дикцию и артикуляцию. Демонстрация навыков певческой установки, дыхания, работы с элементами нотного текста.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и закрепление элементов нотной грамоты: ноты первой октавы. Длительности: половинная, четверть, восьмая, четвертная пауза (правила записи и ритмослог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 нотам знакомых песен и попевок. Хоровое сольфеджио, работа с наглядными материалами. Дидактические игры, направленные на различение, понимание элементов нотного письма. Элементы слуховых диктантов. Записи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Праздник бабушек и мам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раздник бабушек и мам»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праздника. Образы весеннего пробуждения природы, мамы, семейного тепла в песнях, посвящённых женскому дню 8 Марта. Ласковые напевные интонации. Понятия темпа, регистра, динамики. Напевное движение мелодии. Фраза, мотив, лига, реприза, вольта, ферма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посвящённых весне, маме, празднику 8 Марта. Анализ музыкально-выразительных средств, их воплощение в собственном исполнении. Пение с ориентацией на нотную запись. Распевания, освоение упражнений, направленных на кантиленное, напевное звучание хора. На материале новых песен совершенствование артикуляционных, дыхательных навыков, расширение интонационного материала для развития музыкального слуха, чувства ритм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 Правила поведения на сцене. Элементы сценического движения, инсценировка песен.</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Концерт для мам»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сполнение выученных произведений перед родителя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Песня, танец, марш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сни напевного, танцевального и маршевого характера. Понятие жанра. Характерные черты, выразительные средства первичных жанров (песня, танец, марш). Упражнения на совершенствование вокально-хоровых навыков (дикция, дыхание, диапазон, унисон, ансамбль, чистота интонации) на материале жанровых попевок.</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различного характера, определение жанровых признаков на слух, по нотной записи. Запись в тетради наиболее ярких интонаций, характерных ритмов первичных жанров. Ритмические и мелодические импровизации в жанрах песни, танца, марша, сочинение ритмических аккомпанементов к разучиваемым песням, игра на простейших музыкальных инструментах, элементы музыкального движ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4. Песня в подарок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есня в подарок»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жизни человека. Песни о школе, детстве. Средства музыкальной выразительности: темп, регистр, динамика. Нотная запись разучиваемых мелодий и попевок.</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песен, посвящённых школьной тематике. Работа по слуху и с ориентацией на нотную запись. Повторение артикуляционных, дыхательных игр. Распевания, упражнения, направленные на формирование кантиленного звучания хор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Правила поведения за сценой. Элементы сценического движения, инсценировка песен.</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раздник «Последний звонок»»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перед выпускниками школы.</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2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Прослушива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ое прослушивание. Определение актуального уровня вокально-хоровых данных: диапазон, примарная зона, устойчивость интонации, ладовое и ритмическое чувств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певок, кратких мелодий. Повторение фрагментов песен, выученных в прошлом году. Повтор за учителем предложенных интонаций, мелодий, рит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пройденного в прошлом учебном году: правила пения, дыхания, певческая установка, дикция. Дирижёрский жест. Актуализация знакомых упражнений, распеваний. Пение любимых песен. Обсуждение творческих планов на предстоящий учебный год.</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гры-соревнования на объём и точность воспроизведения упражнений, распеваний прошлого года. Работа с элементами нотной записи, фрагментами стихотворного текста. Дидактические игры «Зеркало», «Испорченный телефон», слуховые игры на различение интонаций, допевание фразы и т. д.</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ыхательные и артикуляционные упражнения, скороговорки. Краткие попевки, основанные на поступенном нисходящем мелодическом движении в ограниченном диапазоне. Распевания, состоящие из 3—4— 5 звуков (в том числе фрагменты звукоряда, движения мелодии по звукам мажорного трезвучия, сочетания ступеней V—VI—III—I). Вокальные упражнения на слоги «лё», «мо», «ма», «му». Выстраивание унисона. Повторение и закрепление понятий: попевка, legato, non legato, звукоряд, фраза, мотив, мелодия, аккомпанемент.</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овых упражнений и распеваний. Самоконтроль телесных проявлений и качества работы певческого аппарата. Формирование «купола», округлого положения рта, контроль свободного движения воздуха через гортань. Впевание интонационных оборотов на основе V—VI— III—I ступеней мажорного лада. Обсуждение критериев хорошего пения. Самоконтроль и взаимоконтроль качества певческого звука на основе предложенных критериев. Выполнение упражнений по руке дирижёра. Пение на слух и по нотам, на гласный звук, на слог, с названием нот. Терминологические игры, звучащие тесты. Записи новых распеваний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Музыкальный слух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луховые игры на различение количества одновременно звучащих звуков, мажора/минора, типа (поступенно, скачками) и направления (вверх, вниз) движения мелодии. Ритмические и интонационные упражнения в двухдольном и трёхдольном метре. Повторение и закрепление понятий: нисходящее/ восходящее движение мелодии, поступенное движение мелодии, скач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пределение на слух, называние осваиваемых теоретических элементов, их узнавание на материале знакомых и новых песен. Сольфеджирование, проговаривание с ритмослогами. Высотное тактирование, пение по лесенке, по руке (рука — нотный стан), показ движения мелодии с помощью ручных знаков. Запись в тетради. Элементы слуховых дикта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A capella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ние без сопровождения. Распевания, народные попевки и песни a capella. Красота и особая тембровая окраска звучания хора без сопровожд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лушание, просмотр, аудио- и видеозаписей выступлений профессиональных и детских хоров a capella. Определение на слух типа звучания (с инструментальным сопровождением или a capella). Освоение навыков пения a capella. Концентрация внимания на умении слушать друг друга, выстраивать унисон, сливаться голосами в единые тембр и динамику звучания хора. Разучивание произведений a capella.</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нятия: ступени лада, тоника, трезвучие, лад, мажор, минор, интервал, консонанс, диссонанс, такт, тактовая чер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 ручным знакам, с помощью лесенки. Дидактические игры по определению элементов на слух и по нотам. Узнавание, называние элементов нотной грамоты в песнях, попевках (знакомых и новых). Вокальные импровизации — допеть фразу до тоники. Ритмизация стихотворных текс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Рождество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ождество»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в жизни человека. Круг рождественских образов (зима, волшебство, ожидание чуда). Интонации выразительные и изобразительные. Распевание слога на несколько звуков. Штрихи legato и non legato.</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ародных рождественских песнопений a capella и/или произведений с сопровождением современных композиторов, посвящённых рождественской тематике. Работа над звукоизвлечением legato и non legato.</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 Создание сценического образа песни (движение, элементы костюма, использование простых музыкальных инструментов (треугольники, бубенцы, колокольчики и т. п.).</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ождественский концерт»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перед обучающими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размер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нятие музыкального пульса, метра. Сильные и слабые доли. Двухдольный и трёхдольный метр. Музыкальные размеры 2/4 и 3/4. Обозначение в нотах. Определение на слух. Новые песни и попевки в двухдольном и трёхдольном размер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исполнение песен в размерах 2/4 и 3/4. Дирижирование на 2/4 и 3/4. Анализ музыкального размера знакомых песен и попевок, мелодическая и ритмическая импровизация на 2/4 и 3/4. Запись в тетради. Элементы слуховых и ритмических дикта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ой голос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актуального диапазона, зоны ближайшего развития, знания выученных произведений. Индивидуальные рекомендации педагога каждому хористу.</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выученных песен и попевок. Демонстрация уровня овладения навыками певческой установки, дыхания, знания элементов нотной грамоты, слуховых представлений.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Наш край (2 час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Фольклор своего края, песни русских классиков и современных композиторов о Родине, родной природ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сполнение фольклорных попевок и песен a capella, песен современных композиторов с сопровождением. Творческое задание — сочинение стихотворения, песни о своём крае, родной природ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известных элементов. Освоение и закрепление новых. Понятие лада, ступени лада I — III — V — VI — VII. Мажор и минор. Тоника. Метр и ритм. Размер 2/4 и 3/4. Длительности: целая, половинная, половинная с точкой, четверть, восьмая, паузы четвертная и восьмая. Интервалы: кварта, октав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льфеджирование по нотам, слуховой анализ и разбор нотного текста знакомых песен и попевок. Импровизация — допевание до тоники незавершённых мотивов. Хоровое сольфеджио, работа с наглядными материалами. Дидактические игры, направленные на различение, понимание элементов нотного письма, интонационных комплексов, ритмических рисунков. Элементы слуховых дикта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Народная музыка в творчестве русских композиторов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народном стиле, обработки народных мелодий. Сочинения отечественных композиторов на народные текс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разнохарактерных музыкальных произведений. Работа над выразительностью исполнения, анализ элементов музыкального языка. Совершенствование вокально-хоровых навыков (чистота интонации, красота тембра, динамическое развитие образ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Звонкое лето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Звонкое лето»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жизни человека. Песни о лете, каникулах, детских играх и развлечениях. Образы счастливого детства, родной природы, музыкальные портреты и пейзажи. Средства музыкальной выразительности: темп, регистр, динамика, характер движения мелодии, ритмический рисунок. Нотная запись разучиваемых мелодий и попевок.</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посвящённых летней тематике. Анализ нотного текста разучиваемых песен с опорой на изученные элементы нотной грамоты. Творческая интерпретация песен: элементы сценического движения, театрализации, использование простых музыкальных инструментов, визуальных эффектов (ИКТ сопровожден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строение, выход и уход со сцены, поклон. Правила поведения за сценой. Элементы сценического движения,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Отчётный концерт «Да здравствуют, каникулы!»»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ступление перед родителями, перед жителями микрорайона на празднике 1 июня — День защиты детей.</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3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Прослушива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актуального уровня вокально-хоровых данных: диапазон, гибкость голоса, устойчивость интонации, ладовое 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итмическое чувств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певок, мелодий. Повторение фрагментов песен, выученных в прошлом году. Повтор за учителем предложенных интонаций, мелодий, ритмов. Демонстрация слуховых навыков и навыков чтения нотного текста.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вторение пройденного в прошлом учебном году. Певческая установка, дыхание, дикция. Повторение песен о Родине, родном кра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бота по нотной записи, артикуляция на «p» стихотворного текста песен. Анализ выразительных интонаций; кульминации, фразы, мотивы.</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Д</w:t>
      </w:r>
      <w:r>
        <w:rPr>
          <w:rFonts w:eastAsia="Times New Roman" w:cs="Times New Roman" w:ascii="Times New Roman" w:hAnsi="Times New Roman"/>
          <w:color w:val="000000"/>
          <w:sz w:val="21"/>
          <w:szCs w:val="21"/>
          <w:lang w:eastAsia="ru-RU"/>
        </w:rPr>
        <w:t>ыхательные и артикуляционные упражнения, скороговорки. Краткие попевки, основанные на трезвучиях, отрезках звукоряда в нисходящем и восходящем движении, на различные гласные (у, а, о, и) и слоги (ля, лю, ле, ли, ма, мо, му и т. д.). Повторение и закрепление понятий: унисон, a capella, интервал.</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овых упражнений и распеваний. Самоконтроль, координация дыхания, звукообразования, работы корпуса, гортани, мышц лица, голосовых связок. Формирование мягкой атаки звука, пение протяжённых музыкальных фраз на одном выдохе. Пение на слух и по нотам, на гласный звук, на слог, с названием нот. Записи новых распеваний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День народного единства (2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День народного единств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жизни человека. Круг образов патриотического, героического, исторического характера. Характерные элементы выразительности: движение по звукам трезвучия, скачки, интонации восходящей кварты, октавы, пунктирный ритм. Динамический оттенок crescendo.</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современных композиторов (героико-патриотического, исторического содержания). Подготовка концертной программы, состоящей из выученных ранее и новых произведений. Работа над звуковедением legato, non legato, marcato, crescendo.</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0,5 ча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Концерт, посвящённый Дню народного единства» (0,5 часо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ступление на общешкольном мероприятии, концерте, организованном на муниципальном, районном уровн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знакомых элементов. Освоение и закрепление новых. Тоника — самый устойчивый звук лада. Тоническое трезвучие. Тон — полутон. Мажор, минор. Полный мажорный звукоряд. Тональности До мажор, Соль мажор. Знаки альтерации (диез). Интервалы секунда, квар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опевание незаконченной фразы до тоники, интонирование попевок и упражнений, основанных на тоническом трезвучии. Различение на слух тона и полутона. Сольфеджирование, «игра» на немой клавиатуре, выборочно — на фортепиано: гаммы, знакомые попевки, фрагменты мелодий. Работа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Школа солистов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ые или мелкогрупповые занятия с потенциальными солистам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пражнения повышенной трудности, направленные на опережающее развитие диапазона, гибкости, выразительности голоса. Элементы сольного вокал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Канон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дноголосие и многоголосие. Канон — простейший вид многоголосия. Распевания, народные попевки и песни- каноны. Умение слушать свой и другой голо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лушание, просмотр, аудио- и видеозаписей выступлений профессиональных хоров с исполнением канонов. Определение на слух типа звучания (с инструментальным сопровождением или a capella, одноголосие или многоголосие, канон). Освоение навыков пения каноном. Концентрация внимания на умении слушать друг друга. Разучивание фольклорных и авторских канон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слух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нятия: ступени лада, тоника, тоническое трезвучие, лад, мажор, минор, интервал, консонанс, диссонанс, длительности и паузы, пунктирный ритм. Ритмослог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идактические игры по определению осваиваемых элементов на слух, по нотам. Узнавание, называние элементов нотной грамоты в песнях, попевках (знакомых и новых). Вокальные импровизации — допеть фразу до тоники. Элементы ритмических диктантов. Сочинение ритмических аккомпанементов. Ритмизация стихотворных текс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Двухголосие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иды двухголосия: выдержанный звук в одном из голосов, остинато, подголоски. Двухголосные попевки, народные песни, песни современных композиторов. Принцип записи двухголосия в нота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опевок, музыкальных произведений на 2 голоса. Звучащие тесты: определение на слух (одноголосие, многоголосие, сколько голосов, какой тип многоголосия). Анализ типа соотношения голосов по нотной записи. Исполнение двухголосия со звуковысотным тактированием, по нотам, с ручными знаками. Проговаривание ритмослога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льная форм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нятие музыкальной формы. Куплетная, двухчастная, трёхчастная форма. Принцип контраст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ставление буквенной (наглядной графической) схемы знакомых произведений. Определение формы на слух в новом произведении, разучивание новых песен с акцентом на строение произведения, его музыкальную форму.</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вторение известных элементов. Освоение и закрепление новых. Интервалы: секунда, кварта, терция. Пунктирный ритм. Размер 4/4. Тональности Соль-мажор и Фа мажор. Знаки альтерации — диез и бемоль. Понятие ключевых знаков. Интонация опева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ределение на слух изучаемых элементов (слуховые игры). Сольфеджирование, пение с ручными знаками и названием нот. Запись в тетради. Анализ нотной записи знакомых и незнакомых музыкальных произведений. Сочинение мотивов, кратких мелодий на основе изученных элеме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Районный смотр-конкурс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айонный смотр-конкурс»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бор программы из числа изученных ранее музыкальных произведений. Создание убедительной интерпретации. Совершенствование исполн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посвящённых летней тематике. Анализ нотного текста разучиваемых песен с опорой на изученные элементы нотной грамоты. Творческая интерпретация песен: элементы сценического движения, театрализации, использование простых музыкальных инструментов, визуальных эффектов (ИКТ сопровожден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Выступле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частие в районном смотре-конкурсе хоровых коллективов. Выездное мероприят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Музыка театра и кино (2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Музыка театра и кино»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и из отечественных мультипликационных и художественных филь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анализ выразительных средств, создание сценической интерпретации,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осещение кинотеатр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здание фотоотчёта, заметки для школьного сайта о посещении.</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4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Распева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вторение знакомых распеваний, упражнен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Актуализация навыков самоконтроля: певческая установка, дыхание, артикуляция, дикция, певческая атака; слуховых представлений: качество звука, унисон, динамика, legato. Корректировка чистоты интонац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Школьные песни о главном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Школьные песни о главном»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сни школьной тематики, посвящённые учителю. Связь музыки и литературы в единой музыкально-литературной композиц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новых и повторение знакомых песен, составление и реализация исполнительского плана, создание музыкально-литературной композиции со стихами, видеофрагмента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строение, выход и уход со сцены, поклон. Прогон с конферансом.</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раздничный концерт на День учителя»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перед учителями школы.</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Прослушивание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актуального уровня вокально-хоровых данных: диапазон, гибкость голоса, устойчивость интонации, ладовое и ритмическое чувство. Распределение хористов по партиям (сопрано, аль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певок, мелодий. Повторение знакомых фрагментов песен. Демонстрация индивидуального уровня развития слуховых навыков, навыков чтения нотного текста, уверенности интонирования простых образцов двухголосия.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Распевание (новый комплекс упражнений)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пражнения на сохранение позиционной ровности звучания на протяжении всего диапазона, сохранение округлости, полётности звука при увеличении силы звучания: совершенствование унисона, хорового ансамбля, пение a capella, пение на два голоса, в том числе терцовые вторы, каноны. Повторение и закрепление понятий: унисон, a capella, одноголосие, многоголосие, канон, интервал.</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овых упражнений и распеваний. Самоконтроль, координация дыхания, звукообразования, работа корпуса, гортани, артикуляционного аппарата, голосовых связок. Формирование мягкой атаки звука, пение протяжённых музыкальных фраз на одном выдохе. Подключение диафрагмального дыхания. Пение на слух и по нотам, на гласный звук, на слог, с названием нот. Уточнение критериев красивого хорового пения. Самооценка и взаимооценка на основе согласованных критериев. Записи новых распеваний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Двухголос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иды двухголосия: выдержанный звук в одном из голосов, остинато, подголоски, гетерофония. Двухголосные попевки, народные песни, песни современных композиторов. Принцип записи двухголосия в нота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опевок, музыкальных произведений на два голоса. Определение на слух (одноголосие, многоголосие, сколько голосов, какой тип многоголосия). Анализ типа соотношения голосов по нотной записи. Исполнение двухголосия со звуковысотным тактированием, по нотам, с ручными знака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известных элементов. Освоение и закрепление новых. Понятия: лад, мажор, минор, ступени лада, тоника, тоническое трезвучие, интервал, консонанс, диссонанс, длительности и паузы, пунктирный ритм. Ритмослог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Лад: мажор, минор, переменный, пентатоника. Интервалы: секунда, терция, кварта, квинта, октава (гармонические и мелодические). Пунктирный ритм, синкопа, триоль, распевы. Размер 4/4, 6/8. Тональности До-мажор, Соль-мажор, Ре-мажор, Фа-мажор. Знаки альтерации — диез, бемоль, бекар. Знаки ключевые и случайны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тонирование мажорного и минорного трезвучий, интервалов в различном мелодическом движении, интервалов в двухголосии, в том числе по ручным знакам. Пение гамм с названием звуков, в том числе по тетрахордам, сольфеджирование знакомых мелодий с метроритмическим тактированием.</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пределение на слух изучаемых элементов (слуховые игры). Сольфеджирование, пение с ручными знаками и названием нот. Запись в тетради. Анализ нотной записи знакомых и незнакомых музыкальных произведений. Вокальные и слуховые упражнения на основе изучаемых элеме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Школа солистов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ые или мелкогрупповые занятия с солистам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пражнения повышенной трудности, направленные на опережающее развитие диапазона, гибкости, выразительности голоса. Элементы сольного вокал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Классическая музык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русских и зарубежных композиторов-классиков: песни и хоры, переложения для хора инструментальных сочинен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исполнение музыки композиторов-классиков. Сольмизация, сольфеджирование. Пение по нотам с названием нот и со словами. Слушание образцов исполнения данных произведений в записи. Оценка и анализ, сравнение разных исполнений. Обсуждение исполнительского плана песни. Его реализация в пен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ая форм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Элементы музыкальной формы: вступление, каденция. Двухчастная, трёхчастная, трёхчастная репризная, сложная трёхчастная форма. Рондо, вариации. Крупные многочастные хоровые произведения (сюита, кантата). Принципы контраста, сопоставления, вариационнос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ставление буквенной (наглядной графической) схемы знакомых произведений. Определение формы на слух в новом произведении, разучивание с акцентом на строение нового произведения. Разучивание более развёрнутых песен и хоров, написанных в сложной трёхчастной форме, форме рондо; несколько частей из многочастного произвед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 народов мир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сни народов России, других стран, мира. Мелодика с хроматизмами, прихотливым ритмом в подвижном темпе. Образцы различных видов двухголосия на фольклорном материале (каноны, параллельное движение в терцию, контрастное двухголосие, остинато, подголос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вершенствование дикции, развитие гибкости голоса, точности интонирования, в том числе в подвижном темпе. Укрепление и развитие навыков двухголосного пения. Анализ типа соотношения голосов на слух и по нотной записи. Работа по партиям. Исполнение двухголосия со звуковысотным тактированием, по нотам, с ручными знаками (как своей партии, так и другого голо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День Победы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День Победы»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дготовка программы, состоящей из песен военного времени, песен и хоров, посвящённых военной тематик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бор программы из числа изученных ранее и новых музыкальных произведений. Создание убедительной интерпретации. Совершенствование исполн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Выступле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частие в праздновании Дня Победы в школ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Музыка театра и кино (2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Музыка театра и кино»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и из мультипликационных и художественных филь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анализ выразительных средств, создание сценической интерпретации,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осещение кинотеатра» (1 час)</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 ГОД ОБУЧЕНИЯ</w:t>
      </w:r>
    </w:p>
    <w:tbl>
      <w:tblPr>
        <w:tblW w:w="10811" w:type="dxa"/>
        <w:jc w:val="left"/>
        <w:tblInd w:w="-108" w:type="dxa"/>
        <w:tblLayout w:type="fixed"/>
        <w:tblCellMar>
          <w:top w:w="43" w:type="dxa"/>
          <w:left w:w="101" w:type="dxa"/>
          <w:bottom w:w="0" w:type="dxa"/>
          <w:right w:w="115" w:type="dxa"/>
        </w:tblCellMar>
      </w:tblPr>
      <w:tblGrid>
        <w:gridCol w:w="931"/>
        <w:gridCol w:w="2317"/>
        <w:gridCol w:w="110"/>
        <w:gridCol w:w="944"/>
        <w:gridCol w:w="133"/>
        <w:gridCol w:w="1394"/>
        <w:gridCol w:w="142"/>
        <w:gridCol w:w="1445"/>
        <w:gridCol w:w="3361"/>
        <w:gridCol w:w="34"/>
      </w:tblGrid>
      <w:tr>
        <w:trPr/>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1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36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рослушивание (1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5"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Музыка рождается из тишины (0,5 часов)</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рождается из тишины</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итм (0,5 часов)</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итм</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Петь приятно и удобно!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ть приятно и удобно!</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Песня – звучащее слово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я – звучащее слово</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Хор – созвучие голосов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Хор – созвучие голосов</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Будем петь по нотам!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удем петь по нотам!</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Скоро, скоро Новый год!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коро, скоро Новый год!</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ые слоги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ые слоги</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ой диапазон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10.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ой диапазон</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Праздник бабушек и мам (3 часа)</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Праздник бабушек и мам</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2</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нцерт для мам</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Песня, танец, марш (1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я, танец, марш</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1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4. Песня в подарок (3 час)</w:t>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я в подаро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2</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3</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здник «Последний звоно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63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33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4"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 ГОД ОБУЧЕНИЯ</w:t>
      </w:r>
    </w:p>
    <w:tbl>
      <w:tblPr>
        <w:tblW w:w="10705" w:type="dxa"/>
        <w:jc w:val="left"/>
        <w:tblInd w:w="-108" w:type="dxa"/>
        <w:tblLayout w:type="fixed"/>
        <w:tblCellMar>
          <w:top w:w="43" w:type="dxa"/>
          <w:left w:w="101" w:type="dxa"/>
          <w:bottom w:w="0" w:type="dxa"/>
          <w:right w:w="115" w:type="dxa"/>
        </w:tblCellMar>
      </w:tblPr>
      <w:tblGrid>
        <w:gridCol w:w="937"/>
        <w:gridCol w:w="2446"/>
        <w:gridCol w:w="110"/>
        <w:gridCol w:w="949"/>
        <w:gridCol w:w="114"/>
        <w:gridCol w:w="1401"/>
        <w:gridCol w:w="129"/>
        <w:gridCol w:w="1574"/>
        <w:gridCol w:w="13"/>
        <w:gridCol w:w="3024"/>
        <w:gridCol w:w="8"/>
      </w:tblGrid>
      <w:tr>
        <w:trPr/>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2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032"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рослушивание (1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195"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tc>
      </w:tr>
      <w:tr>
        <w:trPr>
          <w:trHeight w:val="48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риза» после «паузы»</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евание — хоровая зарядка (новый комплекс упражнений)</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Музыкальный слух (1 часа)</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ый слух</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A capella (1 часа)</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A capella</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Рождество (2 часа)</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ождество</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3</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ождественский концерт</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размер (1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ый размер</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ой голос (1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ой голос</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Наш край (2 часа)</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аш край</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Народная музыка в творчестве русских композиторов (1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ародная музыка в творчестве русских композиторов</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Звонкое лето (3 час)</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вонкое лето</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2</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3</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тчётный концерт «Да здравствуют, каникулы!»</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61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Normal"/>
        <w:shd w:fill="FFFFFF" w:val="clear"/>
        <w:spacing w:lineRule="auto" w:line="240" w:before="0" w:after="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 ГОД ОБУЧЕНИЯ</w:t>
      </w:r>
    </w:p>
    <w:tbl>
      <w:tblPr>
        <w:tblW w:w="10874" w:type="dxa"/>
        <w:jc w:val="left"/>
        <w:tblInd w:w="-108" w:type="dxa"/>
        <w:tblLayout w:type="fixed"/>
        <w:tblCellMar>
          <w:top w:w="43" w:type="dxa"/>
          <w:left w:w="101" w:type="dxa"/>
          <w:bottom w:w="0" w:type="dxa"/>
          <w:right w:w="115" w:type="dxa"/>
        </w:tblCellMar>
      </w:tblPr>
      <w:tblGrid>
        <w:gridCol w:w="908"/>
        <w:gridCol w:w="2404"/>
        <w:gridCol w:w="105"/>
        <w:gridCol w:w="901"/>
        <w:gridCol w:w="107"/>
        <w:gridCol w:w="1822"/>
        <w:gridCol w:w="119"/>
        <w:gridCol w:w="1476"/>
        <w:gridCol w:w="3032"/>
      </w:tblGrid>
      <w:tr>
        <w:trPr/>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3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рослушивание (1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195"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tc>
      </w:tr>
      <w:tr>
        <w:trPr>
          <w:trHeight w:val="48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риза» после «паузы»</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евание — хоровая зарядка (новый комплекс упражнений)</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День народного единства (2 часа)</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ень народного единства</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нцерт, посвящённый Дню народного единства</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Музыкальная грамота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Школа солистов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Школа солистов</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Канон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нон</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слух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Музыкальный слух</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Двухголосие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вухголосие</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льная форма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форма</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Районный смотр-конкурс (3 часа)</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йонный смотр-конкурс</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87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Музыка театра и кино (2 часа)</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театра и кино</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ещение кинотеатра</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6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 ГОД ОБУЧЕНИЯ</w:t>
      </w:r>
    </w:p>
    <w:tbl>
      <w:tblPr>
        <w:tblW w:w="10733" w:type="dxa"/>
        <w:jc w:val="left"/>
        <w:tblInd w:w="-108" w:type="dxa"/>
        <w:tblLayout w:type="fixed"/>
        <w:tblCellMar>
          <w:top w:w="43" w:type="dxa"/>
          <w:left w:w="101" w:type="dxa"/>
          <w:bottom w:w="0" w:type="dxa"/>
          <w:right w:w="115" w:type="dxa"/>
        </w:tblCellMar>
      </w:tblPr>
      <w:tblGrid>
        <w:gridCol w:w="940"/>
        <w:gridCol w:w="2577"/>
        <w:gridCol w:w="111"/>
        <w:gridCol w:w="957"/>
        <w:gridCol w:w="147"/>
        <w:gridCol w:w="1380"/>
        <w:gridCol w:w="120"/>
        <w:gridCol w:w="1469"/>
        <w:gridCol w:w="3032"/>
      </w:tblGrid>
      <w:tr>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1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032"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Распевание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евание</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195"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Школьные песни о главном (3 часа)</w:t>
            </w:r>
          </w:p>
        </w:tc>
      </w:tr>
      <w:tr>
        <w:trPr>
          <w:trHeight w:val="54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Школьные песни о главном</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225"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105"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здничный концерт на День учителя</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24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Прослушивание (1 час)</w:t>
            </w:r>
          </w:p>
        </w:tc>
      </w:tr>
      <w:tr>
        <w:trPr>
          <w:trHeight w:val="33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Распевание (новый комплекс упражнений)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4.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евание (новый комплекс упражнений)</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Двухголосие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вухголосие</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Музыкальная грамота</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Школа солистов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Школа солистов</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Классическая музыка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лассическая музыка</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ая форма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форма</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 народов мира (1 час)</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народов мира</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День Победы (3 часа)</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ень Победы</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3</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07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Музыка театра и кино (2 часа)</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Музыка театра и кино</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2</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ещение кинотеатра</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60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36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УЧЕБНО-МЕТОДИЧЕСКОЕ ОБЕСПЕЧЕНИЕ ОБРАЗОВАТЕЛЬНОГО ПРОЦЕС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Фортепиано, Мультимедийный проектор, Электронная доск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МЕТОДИЧЕСКИЕ МАТЕРИАЛЫ ДЛЯ УЧИТЕЛ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Алиев Ю. Б. Пение на уроках музыки: конспекты уроков, репертуар, методика. — М., 2005.</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Емельянов В. В. Развитие голоса. Координация и тренинг. — СПб., 1997.</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Живов В. Л. Хоровое исполнительство: Теория. Методика. Практика. — М., 2003.</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Никольская-Береговская К. Ф. Русская вокально-хоровая школа: От древности до XXI века: учебное пособие для студентов высших учебных заведений. — М., 2003.</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еннева М. С., Самарин В. А., Уколова Л. И. Методика работы с детским вокально-хоровым коллективом: учебное пособие для студентов музыкально-педагогических факультетов. — М., 1999.</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чина Б. С. Распевание в детском хоре. 210 упражнений [Ноты]: учебно-методическое пособие. — СПб.: Композитор, 2016. — 104 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чина Б. С. Технологии и методика обучения музыке в общеобразовательной школе. — СПб.: «Композитор, 2007. — С. 103.</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тулова Г. П. Развитие детского голоса в процессе обучения пению. — М., 1992.</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тулова Г. П. Теория и практика работы с детским хором. — М., 2002.</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ЦИФРОВЫЕ ОБРАЗОВАТЕЛЬНЫЕ РЕСУРСЫ И РЕСУРСЫ СЕТИ ИНТЕРНЕТ</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p>
      <w:pPr>
        <w:pStyle w:val="Normal"/>
        <w:shd w:fill="FFFFFF" w:val="clear"/>
        <w:spacing w:lineRule="auto" w:line="240" w:before="0" w:after="0"/>
        <w:jc w:val="both"/>
        <w:rPr>
          <w:rFonts w:ascii="Times New Roman" w:hAnsi="Times New Roman" w:eastAsia="Times New Roman" w:cs="Times New Roman"/>
          <w:color w:val="AEB8BC"/>
          <w:sz w:val="19"/>
          <w:szCs w:val="19"/>
          <w:lang w:eastAsia="ru-RU"/>
        </w:rPr>
      </w:pPr>
      <w:r>
        <w:rPr>
          <w:rFonts w:eastAsia="Times New Roman" w:cs="Times New Roman" w:ascii="Times New Roman" w:hAnsi="Times New Roman"/>
          <w:color w:val="AEB8BC"/>
          <w:sz w:val="19"/>
          <w:szCs w:val="19"/>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courseitemoldpricediscont">
    <w:name w:val="vcourse__item-oldprice_discont"/>
    <w:qFormat/>
    <w:rPr/>
  </w:style>
  <w:style w:type="character" w:styleId="Ui">
    <w:name w:val="ui"/>
    <w:qFormat/>
    <w:rPr/>
  </w:style>
  <w:style w:type="character" w:styleId="Glyphicon">
    <w:name w:val="glyphicon"/>
    <w:qFormat/>
    <w:rPr/>
  </w:style>
  <w:style w:type="character" w:styleId="Price">
    <w:name w:val="price"/>
    <w:qFormat/>
    <w:rPr/>
  </w:style>
  <w:style w:type="character" w:styleId="Oldprice">
    <w:name w:val="oldpri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3:36:00Z</dcterms:created>
  <dc:creator>Пользователь</dc:creator>
  <dc:description/>
  <cp:keywords/>
  <dc:language>en-US</dc:language>
  <cp:lastModifiedBy>Лилия</cp:lastModifiedBy>
  <cp:lastPrinted>2023-09-18T20:41:00Z</cp:lastPrinted>
  <dcterms:modified xsi:type="dcterms:W3CDTF">2023-10-15T12:31:00Z</dcterms:modified>
  <cp:revision>23</cp:revision>
  <dc:subject/>
  <dc:title/>
</cp:coreProperties>
</file>